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3/83  4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мая</w:t>
            </w:r>
          </w:p>
        </w:tc>
      </w:tr>
      <w:tr>
        <w:trPr>
          <w:trHeight w:val="418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82015</wp:posOffset>
                      </wp:positionV>
                      <wp:extent cx="2424430" cy="1007745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0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587">
                                    <a:moveTo>
                                      <a:pt x="3818" y="469"/>
                                    </a:moveTo>
                                    <a:cubicBezTo>
                                      <a:pt x="3777" y="341"/>
                                      <a:pt x="3580" y="292"/>
                                      <a:pt x="3435" y="222"/>
                                    </a:cubicBezTo>
                                    <a:cubicBezTo>
                                      <a:pt x="3290" y="152"/>
                                      <a:pt x="3177" y="85"/>
                                      <a:pt x="2948" y="49"/>
                                    </a:cubicBezTo>
                                    <a:cubicBezTo>
                                      <a:pt x="2719" y="13"/>
                                      <a:pt x="2322" y="0"/>
                                      <a:pt x="2063" y="4"/>
                                    </a:cubicBezTo>
                                    <a:cubicBezTo>
                                      <a:pt x="1804" y="8"/>
                                      <a:pt x="1621" y="62"/>
                                      <a:pt x="1395" y="72"/>
                                    </a:cubicBezTo>
                                    <a:cubicBezTo>
                                      <a:pt x="1169" y="82"/>
                                      <a:pt x="874" y="73"/>
                                      <a:pt x="705" y="67"/>
                                    </a:cubicBezTo>
                                    <a:cubicBezTo>
                                      <a:pt x="536" y="61"/>
                                      <a:pt x="433" y="25"/>
                                      <a:pt x="383" y="37"/>
                                    </a:cubicBezTo>
                                    <a:cubicBezTo>
                                      <a:pt x="333" y="49"/>
                                      <a:pt x="404" y="111"/>
                                      <a:pt x="405" y="142"/>
                                    </a:cubicBezTo>
                                    <a:cubicBezTo>
                                      <a:pt x="406" y="173"/>
                                      <a:pt x="402" y="198"/>
                                      <a:pt x="390" y="225"/>
                                    </a:cubicBezTo>
                                    <a:cubicBezTo>
                                      <a:pt x="378" y="252"/>
                                      <a:pt x="318" y="283"/>
                                      <a:pt x="330" y="307"/>
                                    </a:cubicBezTo>
                                    <a:cubicBezTo>
                                      <a:pt x="342" y="331"/>
                                      <a:pt x="414" y="364"/>
                                      <a:pt x="465" y="367"/>
                                    </a:cubicBezTo>
                                    <a:cubicBezTo>
                                      <a:pt x="516" y="370"/>
                                      <a:pt x="599" y="321"/>
                                      <a:pt x="638" y="327"/>
                                    </a:cubicBezTo>
                                    <a:cubicBezTo>
                                      <a:pt x="677" y="333"/>
                                      <a:pt x="713" y="366"/>
                                      <a:pt x="698" y="402"/>
                                    </a:cubicBezTo>
                                    <a:cubicBezTo>
                                      <a:pt x="683" y="438"/>
                                      <a:pt x="579" y="503"/>
                                      <a:pt x="548" y="544"/>
                                    </a:cubicBezTo>
                                    <a:cubicBezTo>
                                      <a:pt x="517" y="585"/>
                                      <a:pt x="532" y="624"/>
                                      <a:pt x="510" y="649"/>
                                    </a:cubicBezTo>
                                    <a:cubicBezTo>
                                      <a:pt x="488" y="674"/>
                                      <a:pt x="444" y="690"/>
                                      <a:pt x="413" y="697"/>
                                    </a:cubicBezTo>
                                    <a:cubicBezTo>
                                      <a:pt x="382" y="704"/>
                                      <a:pt x="373" y="693"/>
                                      <a:pt x="323" y="690"/>
                                    </a:cubicBezTo>
                                    <a:cubicBezTo>
                                      <a:pt x="273" y="687"/>
                                      <a:pt x="158" y="662"/>
                                      <a:pt x="113" y="682"/>
                                    </a:cubicBezTo>
                                    <a:cubicBezTo>
                                      <a:pt x="68" y="702"/>
                                      <a:pt x="72" y="770"/>
                                      <a:pt x="53" y="810"/>
                                    </a:cubicBezTo>
                                    <a:cubicBezTo>
                                      <a:pt x="34" y="850"/>
                                      <a:pt x="0" y="886"/>
                                      <a:pt x="0" y="922"/>
                                    </a:cubicBezTo>
                                    <a:cubicBezTo>
                                      <a:pt x="0" y="958"/>
                                      <a:pt x="18" y="1013"/>
                                      <a:pt x="53" y="1027"/>
                                    </a:cubicBezTo>
                                    <a:cubicBezTo>
                                      <a:pt x="88" y="1041"/>
                                      <a:pt x="165" y="1006"/>
                                      <a:pt x="210" y="1005"/>
                                    </a:cubicBezTo>
                                    <a:cubicBezTo>
                                      <a:pt x="255" y="1004"/>
                                      <a:pt x="277" y="1026"/>
                                      <a:pt x="323" y="1020"/>
                                    </a:cubicBezTo>
                                    <a:cubicBezTo>
                                      <a:pt x="369" y="1014"/>
                                      <a:pt x="444" y="972"/>
                                      <a:pt x="488" y="967"/>
                                    </a:cubicBezTo>
                                    <a:cubicBezTo>
                                      <a:pt x="532" y="962"/>
                                      <a:pt x="540" y="994"/>
                                      <a:pt x="585" y="990"/>
                                    </a:cubicBezTo>
                                    <a:cubicBezTo>
                                      <a:pt x="630" y="986"/>
                                      <a:pt x="708" y="949"/>
                                      <a:pt x="758" y="945"/>
                                    </a:cubicBezTo>
                                    <a:cubicBezTo>
                                      <a:pt x="808" y="941"/>
                                      <a:pt x="844" y="975"/>
                                      <a:pt x="885" y="967"/>
                                    </a:cubicBezTo>
                                    <a:cubicBezTo>
                                      <a:pt x="926" y="959"/>
                                      <a:pt x="964" y="905"/>
                                      <a:pt x="1005" y="897"/>
                                    </a:cubicBezTo>
                                    <a:cubicBezTo>
                                      <a:pt x="1046" y="889"/>
                                      <a:pt x="1093" y="884"/>
                                      <a:pt x="1133" y="919"/>
                                    </a:cubicBezTo>
                                    <a:cubicBezTo>
                                      <a:pt x="1173" y="954"/>
                                      <a:pt x="1200" y="1066"/>
                                      <a:pt x="1245" y="1107"/>
                                    </a:cubicBezTo>
                                    <a:cubicBezTo>
                                      <a:pt x="1290" y="1148"/>
                                      <a:pt x="1353" y="1137"/>
                                      <a:pt x="1403" y="1167"/>
                                    </a:cubicBezTo>
                                    <a:cubicBezTo>
                                      <a:pt x="1453" y="1197"/>
                                      <a:pt x="1503" y="1243"/>
                                      <a:pt x="1545" y="1287"/>
                                    </a:cubicBezTo>
                                    <a:cubicBezTo>
                                      <a:pt x="1587" y="1331"/>
                                      <a:pt x="1632" y="1387"/>
                                      <a:pt x="1658" y="1429"/>
                                    </a:cubicBezTo>
                                    <a:cubicBezTo>
                                      <a:pt x="1684" y="1471"/>
                                      <a:pt x="1669" y="1537"/>
                                      <a:pt x="1703" y="1542"/>
                                    </a:cubicBezTo>
                                    <a:cubicBezTo>
                                      <a:pt x="1737" y="1547"/>
                                      <a:pt x="1809" y="1459"/>
                                      <a:pt x="1860" y="1459"/>
                                    </a:cubicBezTo>
                                    <a:cubicBezTo>
                                      <a:pt x="1911" y="1459"/>
                                      <a:pt x="1959" y="1548"/>
                                      <a:pt x="2010" y="1542"/>
                                    </a:cubicBezTo>
                                    <a:cubicBezTo>
                                      <a:pt x="2061" y="1536"/>
                                      <a:pt x="2131" y="1438"/>
                                      <a:pt x="2168" y="1422"/>
                                    </a:cubicBezTo>
                                    <a:cubicBezTo>
                                      <a:pt x="2205" y="1406"/>
                                      <a:pt x="2200" y="1422"/>
                                      <a:pt x="2235" y="1444"/>
                                    </a:cubicBezTo>
                                    <a:cubicBezTo>
                                      <a:pt x="2270" y="1466"/>
                                      <a:pt x="2341" y="1537"/>
                                      <a:pt x="2378" y="1557"/>
                                    </a:cubicBezTo>
                                    <a:cubicBezTo>
                                      <a:pt x="2415" y="1577"/>
                                      <a:pt x="2439" y="1583"/>
                                      <a:pt x="2460" y="1564"/>
                                    </a:cubicBezTo>
                                    <a:cubicBezTo>
                                      <a:pt x="2481" y="1545"/>
                                      <a:pt x="2464" y="1461"/>
                                      <a:pt x="2505" y="1444"/>
                                    </a:cubicBezTo>
                                    <a:cubicBezTo>
                                      <a:pt x="2546" y="1427"/>
                                      <a:pt x="2661" y="1442"/>
                                      <a:pt x="2708" y="1459"/>
                                    </a:cubicBezTo>
                                    <a:cubicBezTo>
                                      <a:pt x="2755" y="1476"/>
                                      <a:pt x="2760" y="1534"/>
                                      <a:pt x="2790" y="1549"/>
                                    </a:cubicBezTo>
                                    <a:cubicBezTo>
                                      <a:pt x="2820" y="1564"/>
                                      <a:pt x="2854" y="1545"/>
                                      <a:pt x="2888" y="1549"/>
                                    </a:cubicBezTo>
                                    <a:cubicBezTo>
                                      <a:pt x="2922" y="1553"/>
                                      <a:pt x="2963" y="1587"/>
                                      <a:pt x="2993" y="1572"/>
                                    </a:cubicBezTo>
                                    <a:cubicBezTo>
                                      <a:pt x="3023" y="1557"/>
                                      <a:pt x="3037" y="1469"/>
                                      <a:pt x="3068" y="1459"/>
                                    </a:cubicBezTo>
                                    <a:cubicBezTo>
                                      <a:pt x="3099" y="1449"/>
                                      <a:pt x="3143" y="1516"/>
                                      <a:pt x="3180" y="1512"/>
                                    </a:cubicBezTo>
                                    <a:cubicBezTo>
                                      <a:pt x="3217" y="1508"/>
                                      <a:pt x="3258" y="1486"/>
                                      <a:pt x="3293" y="1432"/>
                                    </a:cubicBezTo>
                                    <a:cubicBezTo>
                                      <a:pt x="3328" y="1378"/>
                                      <a:pt x="3336" y="1282"/>
                                      <a:pt x="3390" y="1185"/>
                                    </a:cubicBezTo>
                                    <a:cubicBezTo>
                                      <a:pt x="3444" y="1088"/>
                                      <a:pt x="3544" y="966"/>
                                      <a:pt x="3615" y="847"/>
                                    </a:cubicBezTo>
                                    <a:cubicBezTo>
                                      <a:pt x="3686" y="728"/>
                                      <a:pt x="3776" y="548"/>
                                      <a:pt x="3818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587" path="m3818,469c3777,341,3580,292,3435,222c3290,152,3177,85,2948,49c2719,13,2322,0,2063,4c1804,8,1621,62,1395,72c1169,82,874,73,705,67c536,61,433,25,383,37c333,49,404,111,405,142c406,173,402,198,390,225c378,252,318,283,330,307c342,331,414,364,465,367c516,370,599,321,638,327c677,333,713,366,698,402c683,438,579,503,548,544c517,585,532,624,510,649c488,674,444,690,413,697c382,704,373,693,323,690c273,687,158,662,113,682c68,702,72,770,53,810c34,850,0,886,0,922c0,958,18,1013,53,1027c88,1041,165,1006,210,1005c255,1004,277,1026,323,1020c369,1014,444,972,488,967c532,962,540,994,585,990c630,986,708,949,758,945c808,941,844,975,885,967c926,959,964,905,1005,897c1046,889,1093,884,1133,919c1173,954,1200,1066,1245,1107c1290,1148,1353,1137,1403,1167c1453,1197,1503,1243,1545,1287c1587,1331,1632,1387,1658,1429c1684,1471,1669,1537,1703,1542c1737,1547,1809,1459,1860,1459c1911,1459,1959,1548,2010,1542c2061,1536,2131,1438,2168,1422c2205,1406,2200,1422,2235,1444c2270,1466,2341,1537,2378,1557c2415,1577,2439,1583,2460,1564c2481,1545,2464,1461,2505,1444c2546,1427,2661,1442,2708,1459c2755,1476,2760,1534,2790,1549c2820,1564,2854,1545,2888,1549c2922,1553,2963,1587,2993,1572c3023,1557,3037,1469,3068,1459c3099,1449,3143,1516,3180,1512c3217,1508,3258,1486,3293,1432c3328,1378,3336,1282,3390,1185c3444,1088,3544,966,3615,847c3686,728,3776,548,3818,469xe" stroked="f" o:allowincell="t" style="position:absolute;margin-left:22.6pt;margin-top:69.45pt;width:190.85pt;height:7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6995" distR="111125" simplePos="0" locked="0" layoutInCell="1" allowOverlap="1" relativeHeight="9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393065</wp:posOffset>
                      </wp:positionV>
                      <wp:extent cx="2400935" cy="1781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805">
                                    <a:moveTo>
                                      <a:pt x="2623" y="2105"/>
                                    </a:moveTo>
                                    <a:cubicBezTo>
                                      <a:pt x="2545" y="2209"/>
                                      <a:pt x="2460" y="2301"/>
                                      <a:pt x="2383" y="2382"/>
                                    </a:cubicBezTo>
                                    <a:cubicBezTo>
                                      <a:pt x="2306" y="2463"/>
                                      <a:pt x="2209" y="2535"/>
                                      <a:pt x="2158" y="2592"/>
                                    </a:cubicBezTo>
                                    <a:cubicBezTo>
                                      <a:pt x="2107" y="2649"/>
                                      <a:pt x="2077" y="2704"/>
                                      <a:pt x="2075" y="2727"/>
                                    </a:cubicBezTo>
                                    <a:cubicBezTo>
                                      <a:pt x="2073" y="2750"/>
                                      <a:pt x="2116" y="2722"/>
                                      <a:pt x="2143" y="2727"/>
                                    </a:cubicBezTo>
                                    <a:cubicBezTo>
                                      <a:pt x="2170" y="2732"/>
                                      <a:pt x="2206" y="2760"/>
                                      <a:pt x="2240" y="2757"/>
                                    </a:cubicBezTo>
                                    <a:cubicBezTo>
                                      <a:pt x="2274" y="2754"/>
                                      <a:pt x="2313" y="2726"/>
                                      <a:pt x="2345" y="2712"/>
                                    </a:cubicBezTo>
                                    <a:cubicBezTo>
                                      <a:pt x="2377" y="2698"/>
                                      <a:pt x="2410" y="2664"/>
                                      <a:pt x="2435" y="2675"/>
                                    </a:cubicBezTo>
                                    <a:cubicBezTo>
                                      <a:pt x="2460" y="2686"/>
                                      <a:pt x="2474" y="2763"/>
                                      <a:pt x="2495" y="2780"/>
                                    </a:cubicBezTo>
                                    <a:cubicBezTo>
                                      <a:pt x="2516" y="2797"/>
                                      <a:pt x="2536" y="2805"/>
                                      <a:pt x="2563" y="2780"/>
                                    </a:cubicBezTo>
                                    <a:cubicBezTo>
                                      <a:pt x="2590" y="2755"/>
                                      <a:pt x="2614" y="2656"/>
                                      <a:pt x="2660" y="2630"/>
                                    </a:cubicBezTo>
                                    <a:cubicBezTo>
                                      <a:pt x="2706" y="2604"/>
                                      <a:pt x="2805" y="2610"/>
                                      <a:pt x="2840" y="2622"/>
                                    </a:cubicBezTo>
                                    <a:cubicBezTo>
                                      <a:pt x="2875" y="2634"/>
                                      <a:pt x="2829" y="2691"/>
                                      <a:pt x="2870" y="2705"/>
                                    </a:cubicBezTo>
                                    <a:cubicBezTo>
                                      <a:pt x="2911" y="2719"/>
                                      <a:pt x="3034" y="2741"/>
                                      <a:pt x="3088" y="2705"/>
                                    </a:cubicBezTo>
                                    <a:cubicBezTo>
                                      <a:pt x="3142" y="2669"/>
                                      <a:pt x="3162" y="2524"/>
                                      <a:pt x="3193" y="2487"/>
                                    </a:cubicBezTo>
                                    <a:cubicBezTo>
                                      <a:pt x="3224" y="2450"/>
                                      <a:pt x="3244" y="2474"/>
                                      <a:pt x="3275" y="2480"/>
                                    </a:cubicBezTo>
                                    <a:cubicBezTo>
                                      <a:pt x="3306" y="2486"/>
                                      <a:pt x="3343" y="2534"/>
                                      <a:pt x="3380" y="2525"/>
                                    </a:cubicBezTo>
                                    <a:cubicBezTo>
                                      <a:pt x="3417" y="2516"/>
                                      <a:pt x="3462" y="2440"/>
                                      <a:pt x="3500" y="2427"/>
                                    </a:cubicBezTo>
                                    <a:cubicBezTo>
                                      <a:pt x="3538" y="2414"/>
                                      <a:pt x="3568" y="2457"/>
                                      <a:pt x="3605" y="2450"/>
                                    </a:cubicBezTo>
                                    <a:cubicBezTo>
                                      <a:pt x="3642" y="2443"/>
                                      <a:pt x="3714" y="2410"/>
                                      <a:pt x="3725" y="2382"/>
                                    </a:cubicBezTo>
                                    <a:cubicBezTo>
                                      <a:pt x="3736" y="2354"/>
                                      <a:pt x="3677" y="2309"/>
                                      <a:pt x="3670" y="2285"/>
                                    </a:cubicBezTo>
                                    <a:cubicBezTo>
                                      <a:pt x="3663" y="2261"/>
                                      <a:pt x="3671" y="2255"/>
                                      <a:pt x="3685" y="2240"/>
                                    </a:cubicBezTo>
                                    <a:cubicBezTo>
                                      <a:pt x="3699" y="2225"/>
                                      <a:pt x="3737" y="2214"/>
                                      <a:pt x="3752" y="2195"/>
                                    </a:cubicBezTo>
                                    <a:cubicBezTo>
                                      <a:pt x="3767" y="2176"/>
                                      <a:pt x="3781" y="2148"/>
                                      <a:pt x="3775" y="2127"/>
                                    </a:cubicBezTo>
                                    <a:cubicBezTo>
                                      <a:pt x="3769" y="2106"/>
                                      <a:pt x="3747" y="2079"/>
                                      <a:pt x="3715" y="2067"/>
                                    </a:cubicBezTo>
                                    <a:cubicBezTo>
                                      <a:pt x="3683" y="2055"/>
                                      <a:pt x="3624" y="2073"/>
                                      <a:pt x="3580" y="2052"/>
                                    </a:cubicBezTo>
                                    <a:cubicBezTo>
                                      <a:pt x="3536" y="2031"/>
                                      <a:pt x="3498" y="1967"/>
                                      <a:pt x="3452" y="1940"/>
                                    </a:cubicBezTo>
                                    <a:cubicBezTo>
                                      <a:pt x="3406" y="1913"/>
                                      <a:pt x="3331" y="1904"/>
                                      <a:pt x="3302" y="1887"/>
                                    </a:cubicBezTo>
                                    <a:cubicBezTo>
                                      <a:pt x="3273" y="1870"/>
                                      <a:pt x="3270" y="1859"/>
                                      <a:pt x="3275" y="1835"/>
                                    </a:cubicBezTo>
                                    <a:cubicBezTo>
                                      <a:pt x="3280" y="1811"/>
                                      <a:pt x="3321" y="1776"/>
                                      <a:pt x="3335" y="1745"/>
                                    </a:cubicBezTo>
                                    <a:cubicBezTo>
                                      <a:pt x="3349" y="1714"/>
                                      <a:pt x="3339" y="1671"/>
                                      <a:pt x="3358" y="1647"/>
                                    </a:cubicBezTo>
                                    <a:cubicBezTo>
                                      <a:pt x="3377" y="1623"/>
                                      <a:pt x="3421" y="1626"/>
                                      <a:pt x="3448" y="1602"/>
                                    </a:cubicBezTo>
                                    <a:cubicBezTo>
                                      <a:pt x="3475" y="1578"/>
                                      <a:pt x="3512" y="1544"/>
                                      <a:pt x="3523" y="1505"/>
                                    </a:cubicBezTo>
                                    <a:cubicBezTo>
                                      <a:pt x="3534" y="1466"/>
                                      <a:pt x="3514" y="1404"/>
                                      <a:pt x="3515" y="1370"/>
                                    </a:cubicBezTo>
                                    <a:cubicBezTo>
                                      <a:pt x="3516" y="1336"/>
                                      <a:pt x="3556" y="1339"/>
                                      <a:pt x="3530" y="1302"/>
                                    </a:cubicBezTo>
                                    <a:cubicBezTo>
                                      <a:pt x="3504" y="1265"/>
                                      <a:pt x="3394" y="1179"/>
                                      <a:pt x="3358" y="1145"/>
                                    </a:cubicBezTo>
                                    <a:cubicBezTo>
                                      <a:pt x="3322" y="1111"/>
                                      <a:pt x="3300" y="1138"/>
                                      <a:pt x="3313" y="1100"/>
                                    </a:cubicBezTo>
                                    <a:cubicBezTo>
                                      <a:pt x="3326" y="1062"/>
                                      <a:pt x="3417" y="972"/>
                                      <a:pt x="3433" y="920"/>
                                    </a:cubicBezTo>
                                    <a:cubicBezTo>
                                      <a:pt x="3449" y="868"/>
                                      <a:pt x="3410" y="834"/>
                                      <a:pt x="3410" y="785"/>
                                    </a:cubicBezTo>
                                    <a:cubicBezTo>
                                      <a:pt x="3410" y="736"/>
                                      <a:pt x="3456" y="660"/>
                                      <a:pt x="3433" y="627"/>
                                    </a:cubicBezTo>
                                    <a:cubicBezTo>
                                      <a:pt x="3410" y="594"/>
                                      <a:pt x="3329" y="602"/>
                                      <a:pt x="3275" y="590"/>
                                    </a:cubicBezTo>
                                    <a:cubicBezTo>
                                      <a:pt x="3221" y="578"/>
                                      <a:pt x="3155" y="571"/>
                                      <a:pt x="3110" y="552"/>
                                    </a:cubicBezTo>
                                    <a:cubicBezTo>
                                      <a:pt x="3065" y="533"/>
                                      <a:pt x="3032" y="499"/>
                                      <a:pt x="3005" y="477"/>
                                    </a:cubicBezTo>
                                    <a:cubicBezTo>
                                      <a:pt x="2978" y="455"/>
                                      <a:pt x="2964" y="444"/>
                                      <a:pt x="2945" y="417"/>
                                    </a:cubicBezTo>
                                    <a:cubicBezTo>
                                      <a:pt x="2926" y="390"/>
                                      <a:pt x="2928" y="338"/>
                                      <a:pt x="2893" y="312"/>
                                    </a:cubicBezTo>
                                    <a:cubicBezTo>
                                      <a:pt x="2858" y="286"/>
                                      <a:pt x="2781" y="276"/>
                                      <a:pt x="2735" y="260"/>
                                    </a:cubicBezTo>
                                    <a:cubicBezTo>
                                      <a:pt x="2689" y="244"/>
                                      <a:pt x="2652" y="217"/>
                                      <a:pt x="2615" y="215"/>
                                    </a:cubicBezTo>
                                    <a:cubicBezTo>
                                      <a:pt x="2578" y="213"/>
                                      <a:pt x="2571" y="244"/>
                                      <a:pt x="2510" y="245"/>
                                    </a:cubicBezTo>
                                    <a:cubicBezTo>
                                      <a:pt x="2449" y="246"/>
                                      <a:pt x="2312" y="206"/>
                                      <a:pt x="2248" y="222"/>
                                    </a:cubicBezTo>
                                    <a:cubicBezTo>
                                      <a:pt x="2184" y="238"/>
                                      <a:pt x="2180" y="322"/>
                                      <a:pt x="2128" y="342"/>
                                    </a:cubicBezTo>
                                    <a:cubicBezTo>
                                      <a:pt x="2076" y="362"/>
                                      <a:pt x="1983" y="318"/>
                                      <a:pt x="1933" y="342"/>
                                    </a:cubicBezTo>
                                    <a:cubicBezTo>
                                      <a:pt x="1883" y="366"/>
                                      <a:pt x="1883" y="480"/>
                                      <a:pt x="1828" y="485"/>
                                    </a:cubicBezTo>
                                    <a:cubicBezTo>
                                      <a:pt x="1773" y="490"/>
                                      <a:pt x="1637" y="417"/>
                                      <a:pt x="1603" y="372"/>
                                    </a:cubicBezTo>
                                    <a:cubicBezTo>
                                      <a:pt x="1569" y="327"/>
                                      <a:pt x="1615" y="248"/>
                                      <a:pt x="1625" y="215"/>
                                    </a:cubicBezTo>
                                    <a:cubicBezTo>
                                      <a:pt x="1635" y="182"/>
                                      <a:pt x="1654" y="189"/>
                                      <a:pt x="1663" y="170"/>
                                    </a:cubicBezTo>
                                    <a:cubicBezTo>
                                      <a:pt x="1672" y="151"/>
                                      <a:pt x="1682" y="124"/>
                                      <a:pt x="1678" y="102"/>
                                    </a:cubicBezTo>
                                    <a:cubicBezTo>
                                      <a:pt x="1674" y="80"/>
                                      <a:pt x="1685" y="0"/>
                                      <a:pt x="1637" y="35"/>
                                    </a:cubicBezTo>
                                    <a:cubicBezTo>
                                      <a:pt x="1589" y="70"/>
                                      <a:pt x="1537" y="212"/>
                                      <a:pt x="1390" y="312"/>
                                    </a:cubicBezTo>
                                    <a:cubicBezTo>
                                      <a:pt x="1243" y="412"/>
                                      <a:pt x="976" y="555"/>
                                      <a:pt x="752" y="635"/>
                                    </a:cubicBezTo>
                                    <a:cubicBezTo>
                                      <a:pt x="528" y="715"/>
                                      <a:pt x="0" y="761"/>
                                      <a:pt x="47" y="792"/>
                                    </a:cubicBezTo>
                                    <a:cubicBezTo>
                                      <a:pt x="94" y="823"/>
                                      <a:pt x="786" y="791"/>
                                      <a:pt x="1037" y="822"/>
                                    </a:cubicBezTo>
                                    <a:cubicBezTo>
                                      <a:pt x="1288" y="853"/>
                                      <a:pt x="1399" y="913"/>
                                      <a:pt x="1555" y="980"/>
                                    </a:cubicBezTo>
                                    <a:cubicBezTo>
                                      <a:pt x="1711" y="1047"/>
                                      <a:pt x="1933" y="1125"/>
                                      <a:pt x="1975" y="1227"/>
                                    </a:cubicBezTo>
                                    <a:cubicBezTo>
                                      <a:pt x="2017" y="1329"/>
                                      <a:pt x="1842" y="1520"/>
                                      <a:pt x="1805" y="1595"/>
                                    </a:cubicBezTo>
                                    <a:cubicBezTo>
                                      <a:pt x="1768" y="1670"/>
                                      <a:pt x="1717" y="1712"/>
                                      <a:pt x="1753" y="1677"/>
                                    </a:cubicBezTo>
                                    <a:cubicBezTo>
                                      <a:pt x="1789" y="1642"/>
                                      <a:pt x="1934" y="1470"/>
                                      <a:pt x="2023" y="1385"/>
                                    </a:cubicBezTo>
                                    <a:cubicBezTo>
                                      <a:pt x="2112" y="1300"/>
                                      <a:pt x="2184" y="1223"/>
                                      <a:pt x="2285" y="1167"/>
                                    </a:cubicBezTo>
                                    <a:cubicBezTo>
                                      <a:pt x="2386" y="1111"/>
                                      <a:pt x="2516" y="1036"/>
                                      <a:pt x="2630" y="1047"/>
                                    </a:cubicBezTo>
                                    <a:cubicBezTo>
                                      <a:pt x="2744" y="1058"/>
                                      <a:pt x="2912" y="1151"/>
                                      <a:pt x="2968" y="1235"/>
                                    </a:cubicBezTo>
                                    <a:cubicBezTo>
                                      <a:pt x="3024" y="1319"/>
                                      <a:pt x="2988" y="1463"/>
                                      <a:pt x="2968" y="1550"/>
                                    </a:cubicBezTo>
                                    <a:cubicBezTo>
                                      <a:pt x="2948" y="1637"/>
                                      <a:pt x="2905" y="1668"/>
                                      <a:pt x="2848" y="1760"/>
                                    </a:cubicBezTo>
                                    <a:cubicBezTo>
                                      <a:pt x="2791" y="1852"/>
                                      <a:pt x="2701" y="2001"/>
                                      <a:pt x="2623" y="21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805" path="m2623,2105c2545,2209,2460,2301,2383,2382c2306,2463,2209,2535,2158,2592c2107,2649,2077,2704,2075,2727c2073,2750,2116,2722,2143,2727c2170,2732,2206,2760,2240,2757c2274,2754,2313,2726,2345,2712c2377,2698,2410,2664,2435,2675c2460,2686,2474,2763,2495,2780c2516,2797,2536,2805,2563,2780c2590,2755,2614,2656,2660,2630c2706,2604,2805,2610,2840,2622c2875,2634,2829,2691,2870,2705c2911,2719,3034,2741,3088,2705c3142,2669,3162,2524,3193,2487c3224,2450,3244,2474,3275,2480c3306,2486,3343,2534,3380,2525c3417,2516,3462,2440,3500,2427c3538,2414,3568,2457,3605,2450c3642,2443,3714,2410,3725,2382c3736,2354,3677,2309,3670,2285c3663,2261,3671,2255,3685,2240c3699,2225,3737,2214,3752,2195c3767,2176,3781,2148,3775,2127c3769,2106,3747,2079,3715,2067c3683,2055,3624,2073,3580,2052c3536,2031,3498,1967,3452,1940c3406,1913,3331,1904,3302,1887c3273,1870,3270,1859,3275,1835c3280,1811,3321,1776,3335,1745c3349,1714,3339,1671,3358,1647c3377,1623,3421,1626,3448,1602c3475,1578,3512,1544,3523,1505c3534,1466,3514,1404,3515,1370c3516,1336,3556,1339,3530,1302c3504,1265,3394,1179,3358,1145c3322,1111,3300,1138,3313,1100c3326,1062,3417,972,3433,920c3449,868,3410,834,3410,785c3410,736,3456,660,3433,627c3410,594,3329,602,3275,590c3221,578,3155,571,3110,552c3065,533,3032,499,3005,477c2978,455,2964,444,2945,417c2926,390,2928,338,2893,312c2858,286,2781,276,2735,260c2689,244,2652,217,2615,215c2578,213,2571,244,2510,245c2449,246,2312,206,2248,222c2184,238,2180,322,2128,342c2076,362,1983,318,1933,342c1883,366,1883,480,1828,485c1773,490,1637,417,1603,372c1569,327,1615,248,1625,215c1635,182,1654,189,1663,170c1672,151,1682,124,1678,102c1674,80,1685,0,1637,35c1589,70,1537,212,1390,312c1243,412,976,555,752,635c528,715,0,761,47,792c94,823,786,791,1037,822c1288,853,1399,913,1555,980c1711,1047,1933,1125,1975,1227c2017,1329,1842,1520,1805,1595c1768,1670,1717,1712,1753,1677c1789,1642,1934,1470,2023,1385c2112,1300,2184,1223,2285,1167c2386,1111,2516,1036,2630,1047c2744,1058,2912,1151,2968,1235c3024,1319,2988,1463,2968,1550c2948,1637,2905,1668,2848,1760c2791,1852,2701,2001,2623,2105xe" stroked="f" o:allowincell="t" style="position:absolute;margin-left:113.1pt;margin-top:30.95pt;width:189pt;height:14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6680" simplePos="0" locked="0" layoutInCell="1" allowOverlap="1" relativeHeight="10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15900</wp:posOffset>
                      </wp:positionV>
                      <wp:extent cx="1950720" cy="7308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84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2" h="1151">
                                    <a:moveTo>
                                      <a:pt x="1691" y="1034"/>
                                    </a:moveTo>
                                    <a:cubicBezTo>
                                      <a:pt x="1961" y="981"/>
                                      <a:pt x="2228" y="893"/>
                                      <a:pt x="2411" y="824"/>
                                    </a:cubicBezTo>
                                    <a:cubicBezTo>
                                      <a:pt x="2594" y="755"/>
                                      <a:pt x="2692" y="685"/>
                                      <a:pt x="2786" y="621"/>
                                    </a:cubicBezTo>
                                    <a:cubicBezTo>
                                      <a:pt x="2880" y="557"/>
                                      <a:pt x="2929" y="492"/>
                                      <a:pt x="2974" y="441"/>
                                    </a:cubicBezTo>
                                    <a:cubicBezTo>
                                      <a:pt x="3019" y="390"/>
                                      <a:pt x="3072" y="341"/>
                                      <a:pt x="3056" y="314"/>
                                    </a:cubicBezTo>
                                    <a:cubicBezTo>
                                      <a:pt x="3040" y="287"/>
                                      <a:pt x="2940" y="292"/>
                                      <a:pt x="2876" y="276"/>
                                    </a:cubicBezTo>
                                    <a:cubicBezTo>
                                      <a:pt x="2812" y="260"/>
                                      <a:pt x="2738" y="213"/>
                                      <a:pt x="2674" y="216"/>
                                    </a:cubicBezTo>
                                    <a:cubicBezTo>
                                      <a:pt x="2610" y="219"/>
                                      <a:pt x="2536" y="267"/>
                                      <a:pt x="2494" y="291"/>
                                    </a:cubicBezTo>
                                    <a:cubicBezTo>
                                      <a:pt x="2452" y="315"/>
                                      <a:pt x="2446" y="354"/>
                                      <a:pt x="2423" y="362"/>
                                    </a:cubicBezTo>
                                    <a:cubicBezTo>
                                      <a:pt x="2400" y="370"/>
                                      <a:pt x="2390" y="363"/>
                                      <a:pt x="2356" y="339"/>
                                    </a:cubicBezTo>
                                    <a:cubicBezTo>
                                      <a:pt x="2322" y="315"/>
                                      <a:pt x="2237" y="255"/>
                                      <a:pt x="2216" y="216"/>
                                    </a:cubicBezTo>
                                    <a:cubicBezTo>
                                      <a:pt x="2195" y="177"/>
                                      <a:pt x="2270" y="124"/>
                                      <a:pt x="2231" y="104"/>
                                    </a:cubicBezTo>
                                    <a:cubicBezTo>
                                      <a:pt x="2192" y="84"/>
                                      <a:pt x="2034" y="86"/>
                                      <a:pt x="1984" y="96"/>
                                    </a:cubicBezTo>
                                    <a:cubicBezTo>
                                      <a:pt x="1934" y="106"/>
                                      <a:pt x="1946" y="154"/>
                                      <a:pt x="1931" y="164"/>
                                    </a:cubicBezTo>
                                    <a:cubicBezTo>
                                      <a:pt x="1916" y="174"/>
                                      <a:pt x="1923" y="170"/>
                                      <a:pt x="1894" y="156"/>
                                    </a:cubicBezTo>
                                    <a:cubicBezTo>
                                      <a:pt x="1865" y="142"/>
                                      <a:pt x="1793" y="106"/>
                                      <a:pt x="1759" y="81"/>
                                    </a:cubicBezTo>
                                    <a:cubicBezTo>
                                      <a:pt x="1725" y="56"/>
                                      <a:pt x="1717" y="12"/>
                                      <a:pt x="1691" y="6"/>
                                    </a:cubicBezTo>
                                    <a:cubicBezTo>
                                      <a:pt x="1665" y="0"/>
                                      <a:pt x="1638" y="28"/>
                                      <a:pt x="1601" y="44"/>
                                    </a:cubicBezTo>
                                    <a:cubicBezTo>
                                      <a:pt x="1564" y="60"/>
                                      <a:pt x="1508" y="69"/>
                                      <a:pt x="1466" y="104"/>
                                    </a:cubicBezTo>
                                    <a:cubicBezTo>
                                      <a:pt x="1424" y="139"/>
                                      <a:pt x="1394" y="198"/>
                                      <a:pt x="1346" y="254"/>
                                    </a:cubicBezTo>
                                    <a:cubicBezTo>
                                      <a:pt x="1298" y="310"/>
                                      <a:pt x="1212" y="382"/>
                                      <a:pt x="1181" y="441"/>
                                    </a:cubicBezTo>
                                    <a:cubicBezTo>
                                      <a:pt x="1150" y="500"/>
                                      <a:pt x="1173" y="575"/>
                                      <a:pt x="1159" y="606"/>
                                    </a:cubicBezTo>
                                    <a:cubicBezTo>
                                      <a:pt x="1145" y="637"/>
                                      <a:pt x="1119" y="623"/>
                                      <a:pt x="1099" y="629"/>
                                    </a:cubicBezTo>
                                    <a:cubicBezTo>
                                      <a:pt x="1079" y="635"/>
                                      <a:pt x="1074" y="649"/>
                                      <a:pt x="1039" y="644"/>
                                    </a:cubicBezTo>
                                    <a:cubicBezTo>
                                      <a:pt x="1004" y="639"/>
                                      <a:pt x="929" y="603"/>
                                      <a:pt x="889" y="599"/>
                                    </a:cubicBezTo>
                                    <a:cubicBezTo>
                                      <a:pt x="849" y="595"/>
                                      <a:pt x="838" y="630"/>
                                      <a:pt x="799" y="621"/>
                                    </a:cubicBezTo>
                                    <a:cubicBezTo>
                                      <a:pt x="760" y="612"/>
                                      <a:pt x="697" y="557"/>
                                      <a:pt x="656" y="546"/>
                                    </a:cubicBezTo>
                                    <a:cubicBezTo>
                                      <a:pt x="615" y="535"/>
                                      <a:pt x="585" y="549"/>
                                      <a:pt x="551" y="554"/>
                                    </a:cubicBezTo>
                                    <a:cubicBezTo>
                                      <a:pt x="517" y="559"/>
                                      <a:pt x="485" y="551"/>
                                      <a:pt x="454" y="576"/>
                                    </a:cubicBezTo>
                                    <a:cubicBezTo>
                                      <a:pt x="423" y="601"/>
                                      <a:pt x="389" y="674"/>
                                      <a:pt x="364" y="704"/>
                                    </a:cubicBezTo>
                                    <a:cubicBezTo>
                                      <a:pt x="339" y="734"/>
                                      <a:pt x="328" y="741"/>
                                      <a:pt x="304" y="756"/>
                                    </a:cubicBezTo>
                                    <a:cubicBezTo>
                                      <a:pt x="280" y="771"/>
                                      <a:pt x="253" y="787"/>
                                      <a:pt x="221" y="794"/>
                                    </a:cubicBezTo>
                                    <a:cubicBezTo>
                                      <a:pt x="189" y="801"/>
                                      <a:pt x="123" y="776"/>
                                      <a:pt x="109" y="801"/>
                                    </a:cubicBezTo>
                                    <a:cubicBezTo>
                                      <a:pt x="95" y="826"/>
                                      <a:pt x="138" y="912"/>
                                      <a:pt x="139" y="944"/>
                                    </a:cubicBezTo>
                                    <a:cubicBezTo>
                                      <a:pt x="140" y="976"/>
                                      <a:pt x="136" y="976"/>
                                      <a:pt x="116" y="996"/>
                                    </a:cubicBezTo>
                                    <a:cubicBezTo>
                                      <a:pt x="96" y="1016"/>
                                      <a:pt x="0" y="1045"/>
                                      <a:pt x="19" y="1064"/>
                                    </a:cubicBezTo>
                                    <a:cubicBezTo>
                                      <a:pt x="38" y="1083"/>
                                      <a:pt x="100" y="1097"/>
                                      <a:pt x="229" y="1109"/>
                                    </a:cubicBezTo>
                                    <a:cubicBezTo>
                                      <a:pt x="358" y="1121"/>
                                      <a:pt x="547" y="1151"/>
                                      <a:pt x="791" y="1139"/>
                                    </a:cubicBezTo>
                                    <a:cubicBezTo>
                                      <a:pt x="1035" y="1127"/>
                                      <a:pt x="1417" y="1089"/>
                                      <a:pt x="169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2,1151" path="m1691,1034c1961,981,2228,893,2411,824c2594,755,2692,685,2786,621c2880,557,2929,492,2974,441c3019,390,3072,341,3056,314c3040,287,2940,292,2876,276c2812,260,2738,213,2674,216c2610,219,2536,267,2494,291c2452,315,2446,354,2423,362c2400,370,2390,363,2356,339c2322,315,2237,255,2216,216c2195,177,2270,124,2231,104c2192,84,2034,86,1984,96c1934,106,1946,154,1931,164c1916,174,1923,170,1894,156c1865,142,1793,106,1759,81c1725,56,1717,12,1691,6c1665,0,1638,28,1601,44c1564,60,1508,69,1466,104c1424,139,1394,198,1346,254c1298,310,1212,382,1181,441c1150,500,1173,575,1159,606c1145,637,1119,623,1099,629c1079,635,1074,649,1039,644c1004,639,929,603,889,599c849,595,838,630,799,621c760,612,697,557,656,546c615,535,585,549,551,554c517,559,485,551,454,576c423,601,389,674,364,704c339,734,328,741,304,756c280,771,253,787,221,794c189,801,123,776,109,801c95,826,138,912,139,944c140,976,136,976,116,996c96,1016,0,1045,19,1064c38,1083,100,1097,229,1109c358,1121,547,1151,791,1139c1035,1127,1417,1089,1691,1034xe" stroked="f" o:allowincell="t" style="position:absolute;margin-left:41.55pt;margin-top:17pt;width:153.55pt;height:57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390140</wp:posOffset>
                      </wp:positionH>
                      <wp:positionV relativeFrom="paragraph">
                        <wp:posOffset>1046480</wp:posOffset>
                      </wp:positionV>
                      <wp:extent cx="967105" cy="12204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12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1922">
                                    <a:moveTo>
                                      <a:pt x="783" y="1451"/>
                                    </a:moveTo>
                                    <a:cubicBezTo>
                                      <a:pt x="887" y="1391"/>
                                      <a:pt x="1027" y="1211"/>
                                      <a:pt x="1128" y="1083"/>
                                    </a:cubicBezTo>
                                    <a:cubicBezTo>
                                      <a:pt x="1229" y="955"/>
                                      <a:pt x="1329" y="816"/>
                                      <a:pt x="1391" y="686"/>
                                    </a:cubicBezTo>
                                    <a:cubicBezTo>
                                      <a:pt x="1453" y="556"/>
                                      <a:pt x="1523" y="408"/>
                                      <a:pt x="1503" y="303"/>
                                    </a:cubicBezTo>
                                    <a:cubicBezTo>
                                      <a:pt x="1483" y="198"/>
                                      <a:pt x="1366" y="97"/>
                                      <a:pt x="1271" y="56"/>
                                    </a:cubicBezTo>
                                    <a:cubicBezTo>
                                      <a:pt x="1176" y="15"/>
                                      <a:pt x="1068" y="0"/>
                                      <a:pt x="933" y="56"/>
                                    </a:cubicBezTo>
                                    <a:cubicBezTo>
                                      <a:pt x="798" y="112"/>
                                      <a:pt x="588" y="276"/>
                                      <a:pt x="461" y="393"/>
                                    </a:cubicBezTo>
                                    <a:cubicBezTo>
                                      <a:pt x="334" y="510"/>
                                      <a:pt x="239" y="657"/>
                                      <a:pt x="168" y="761"/>
                                    </a:cubicBezTo>
                                    <a:cubicBezTo>
                                      <a:pt x="97" y="865"/>
                                      <a:pt x="59" y="947"/>
                                      <a:pt x="33" y="1016"/>
                                    </a:cubicBezTo>
                                    <a:cubicBezTo>
                                      <a:pt x="7" y="1085"/>
                                      <a:pt x="0" y="1147"/>
                                      <a:pt x="11" y="1173"/>
                                    </a:cubicBezTo>
                                    <a:cubicBezTo>
                                      <a:pt x="22" y="1199"/>
                                      <a:pt x="81" y="1155"/>
                                      <a:pt x="101" y="1173"/>
                                    </a:cubicBezTo>
                                    <a:cubicBezTo>
                                      <a:pt x="121" y="1191"/>
                                      <a:pt x="110" y="1258"/>
                                      <a:pt x="131" y="1278"/>
                                    </a:cubicBezTo>
                                    <a:cubicBezTo>
                                      <a:pt x="152" y="1298"/>
                                      <a:pt x="197" y="1303"/>
                                      <a:pt x="228" y="1293"/>
                                    </a:cubicBezTo>
                                    <a:cubicBezTo>
                                      <a:pt x="259" y="1283"/>
                                      <a:pt x="292" y="1232"/>
                                      <a:pt x="318" y="1218"/>
                                    </a:cubicBezTo>
                                    <a:cubicBezTo>
                                      <a:pt x="344" y="1204"/>
                                      <a:pt x="372" y="1201"/>
                                      <a:pt x="386" y="1211"/>
                                    </a:cubicBezTo>
                                    <a:cubicBezTo>
                                      <a:pt x="400" y="1221"/>
                                      <a:pt x="407" y="1234"/>
                                      <a:pt x="401" y="1278"/>
                                    </a:cubicBezTo>
                                    <a:cubicBezTo>
                                      <a:pt x="395" y="1322"/>
                                      <a:pt x="364" y="1413"/>
                                      <a:pt x="348" y="1473"/>
                                    </a:cubicBezTo>
                                    <a:cubicBezTo>
                                      <a:pt x="332" y="1533"/>
                                      <a:pt x="305" y="1586"/>
                                      <a:pt x="303" y="1638"/>
                                    </a:cubicBezTo>
                                    <a:cubicBezTo>
                                      <a:pt x="301" y="1690"/>
                                      <a:pt x="332" y="1749"/>
                                      <a:pt x="333" y="1788"/>
                                    </a:cubicBezTo>
                                    <a:cubicBezTo>
                                      <a:pt x="334" y="1827"/>
                                      <a:pt x="306" y="1854"/>
                                      <a:pt x="311" y="1871"/>
                                    </a:cubicBezTo>
                                    <a:cubicBezTo>
                                      <a:pt x="316" y="1888"/>
                                      <a:pt x="325" y="1922"/>
                                      <a:pt x="363" y="1893"/>
                                    </a:cubicBezTo>
                                    <a:cubicBezTo>
                                      <a:pt x="401" y="1864"/>
                                      <a:pt x="504" y="1733"/>
                                      <a:pt x="536" y="1698"/>
                                    </a:cubicBezTo>
                                    <a:cubicBezTo>
                                      <a:pt x="568" y="1663"/>
                                      <a:pt x="517" y="1724"/>
                                      <a:pt x="558" y="1683"/>
                                    </a:cubicBezTo>
                                    <a:cubicBezTo>
                                      <a:pt x="599" y="1642"/>
                                      <a:pt x="736" y="1499"/>
                                      <a:pt x="783" y="14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1922" path="m783,1451c887,1391,1027,1211,1128,1083c1229,955,1329,816,1391,686c1453,556,1523,408,1503,303c1483,198,1366,97,1271,56c1176,15,1068,0,933,56c798,112,588,276,461,393c334,510,239,657,168,761c97,865,59,947,33,1016c7,1085,0,1147,11,1173c22,1199,81,1155,101,1173c121,1191,110,1258,131,1278c152,1298,197,1303,228,1293c259,1283,292,1232,318,1218c344,1204,372,1201,386,1211c400,1221,407,1234,401,1278c395,1322,364,1413,348,1473c332,1533,305,1586,303,1638c301,1690,332,1749,333,1788c334,1827,306,1854,311,1871c316,1888,325,1922,363,1893c401,1864,504,1733,536,1698c568,1663,517,1724,558,1683c599,1642,736,1499,783,1451xe" stroked="f" o:allowincell="t" style="position:absolute;margin-left:188.2pt;margin-top:82.4pt;width:76.1pt;height:96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3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82015</wp:posOffset>
                      </wp:positionV>
                      <wp:extent cx="2367280" cy="8045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736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8" h="1267">
                                    <a:moveTo>
                                      <a:pt x="3728" y="0"/>
                                    </a:moveTo>
                                    <a:cubicBezTo>
                                      <a:pt x="3596" y="89"/>
                                      <a:pt x="3205" y="414"/>
                                      <a:pt x="2933" y="540"/>
                                    </a:cubicBezTo>
                                    <a:cubicBezTo>
                                      <a:pt x="2661" y="666"/>
                                      <a:pt x="2372" y="721"/>
                                      <a:pt x="2093" y="757"/>
                                    </a:cubicBezTo>
                                    <a:cubicBezTo>
                                      <a:pt x="1814" y="793"/>
                                      <a:pt x="1491" y="740"/>
                                      <a:pt x="1260" y="757"/>
                                    </a:cubicBezTo>
                                    <a:cubicBezTo>
                                      <a:pt x="1029" y="774"/>
                                      <a:pt x="876" y="806"/>
                                      <a:pt x="705" y="862"/>
                                    </a:cubicBezTo>
                                    <a:cubicBezTo>
                                      <a:pt x="534" y="918"/>
                                      <a:pt x="350" y="1028"/>
                                      <a:pt x="233" y="1095"/>
                                    </a:cubicBezTo>
                                    <a:cubicBezTo>
                                      <a:pt x="116" y="1162"/>
                                      <a:pt x="49" y="1231"/>
                                      <a:pt x="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8,1267" path="m3728,0c3596,89,3205,414,2933,540c2661,666,2372,721,2093,757c1814,793,1491,740,1260,757c1029,774,876,806,705,862c534,918,350,1028,233,1095c116,1162,49,1231,0,1267e" stroked="t" o:allowincell="t" style="position:absolute;margin-left:98.35pt;margin-top:69.45pt;width:186.35pt;height:6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863090</wp:posOffset>
                      </wp:positionV>
                      <wp:extent cx="1147445" cy="52705"/>
                      <wp:effectExtent l="5715" t="5715" r="508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73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7" h="83">
                                    <a:moveTo>
                                      <a:pt x="1807" y="0"/>
                                    </a:moveTo>
                                    <a:cubicBezTo>
                                      <a:pt x="1767" y="5"/>
                                      <a:pt x="1693" y="19"/>
                                      <a:pt x="1567" y="30"/>
                                    </a:cubicBezTo>
                                    <a:cubicBezTo>
                                      <a:pt x="1441" y="41"/>
                                      <a:pt x="1239" y="58"/>
                                      <a:pt x="1050" y="67"/>
                                    </a:cubicBezTo>
                                    <a:cubicBezTo>
                                      <a:pt x="861" y="76"/>
                                      <a:pt x="610" y="83"/>
                                      <a:pt x="435" y="82"/>
                                    </a:cubicBezTo>
                                    <a:cubicBezTo>
                                      <a:pt x="260" y="81"/>
                                      <a:pt x="91" y="65"/>
                                      <a:pt x="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7,83" path="m1807,0c1767,5,1693,19,1567,30c1441,41,1239,58,1050,67c861,76,610,83,435,82c260,81,91,65,0,60e" stroked="t" o:allowincell="t" style="position:absolute;margin-left:207.5pt;margin-top:146.7pt;width:90.3pt;height: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81635</wp:posOffset>
                      </wp:positionV>
                      <wp:extent cx="1804670" cy="5619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2" h="885">
                                    <a:moveTo>
                                      <a:pt x="2842" y="0"/>
                                    </a:moveTo>
                                    <a:cubicBezTo>
                                      <a:pt x="2746" y="46"/>
                                      <a:pt x="2496" y="213"/>
                                      <a:pt x="2265" y="278"/>
                                    </a:cubicBezTo>
                                    <a:cubicBezTo>
                                      <a:pt x="2034" y="343"/>
                                      <a:pt x="1709" y="340"/>
                                      <a:pt x="1455" y="390"/>
                                    </a:cubicBezTo>
                                    <a:cubicBezTo>
                                      <a:pt x="1201" y="440"/>
                                      <a:pt x="949" y="507"/>
                                      <a:pt x="742" y="578"/>
                                    </a:cubicBezTo>
                                    <a:cubicBezTo>
                                      <a:pt x="535" y="649"/>
                                      <a:pt x="334" y="767"/>
                                      <a:pt x="210" y="818"/>
                                    </a:cubicBezTo>
                                    <a:cubicBezTo>
                                      <a:pt x="86" y="869"/>
                                      <a:pt x="44" y="871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2,885" path="m2842,0c2746,46,2496,213,2265,278c2034,343,1709,340,1455,390c1201,440,949,507,742,578c535,649,334,767,210,818c86,869,44,871,0,885e" stroked="t" o:allowincell="t" style="position:absolute;margin-left:42.5pt;margin-top:30.05pt;width:142.05pt;height:4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72135</wp:posOffset>
                      </wp:positionV>
                      <wp:extent cx="2880995" cy="1014730"/>
                      <wp:effectExtent l="571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7" h="1598">
                                    <a:moveTo>
                                      <a:pt x="1193" y="1598"/>
                                    </a:moveTo>
                                    <a:cubicBezTo>
                                      <a:pt x="1267" y="1547"/>
                                      <a:pt x="1478" y="1375"/>
                                      <a:pt x="1635" y="1290"/>
                                    </a:cubicBezTo>
                                    <a:cubicBezTo>
                                      <a:pt x="1792" y="1205"/>
                                      <a:pt x="1954" y="1134"/>
                                      <a:pt x="2138" y="1088"/>
                                    </a:cubicBezTo>
                                    <a:cubicBezTo>
                                      <a:pt x="2322" y="1042"/>
                                      <a:pt x="2477" y="1039"/>
                                      <a:pt x="2738" y="1013"/>
                                    </a:cubicBezTo>
                                    <a:cubicBezTo>
                                      <a:pt x="2999" y="987"/>
                                      <a:pt x="3426" y="1012"/>
                                      <a:pt x="3705" y="930"/>
                                    </a:cubicBezTo>
                                    <a:cubicBezTo>
                                      <a:pt x="3984" y="848"/>
                                      <a:pt x="4283" y="654"/>
                                      <a:pt x="4410" y="518"/>
                                    </a:cubicBezTo>
                                    <a:cubicBezTo>
                                      <a:pt x="4537" y="382"/>
                                      <a:pt x="4515" y="199"/>
                                      <a:pt x="4470" y="113"/>
                                    </a:cubicBezTo>
                                    <a:cubicBezTo>
                                      <a:pt x="4425" y="27"/>
                                      <a:pt x="4266" y="0"/>
                                      <a:pt x="4140" y="0"/>
                                    </a:cubicBezTo>
                                    <a:cubicBezTo>
                                      <a:pt x="4014" y="0"/>
                                      <a:pt x="3937" y="26"/>
                                      <a:pt x="3713" y="113"/>
                                    </a:cubicBezTo>
                                    <a:cubicBezTo>
                                      <a:pt x="3489" y="200"/>
                                      <a:pt x="3188" y="419"/>
                                      <a:pt x="2798" y="525"/>
                                    </a:cubicBezTo>
                                    <a:cubicBezTo>
                                      <a:pt x="2408" y="631"/>
                                      <a:pt x="1758" y="638"/>
                                      <a:pt x="1373" y="750"/>
                                    </a:cubicBezTo>
                                    <a:cubicBezTo>
                                      <a:pt x="988" y="862"/>
                                      <a:pt x="717" y="1105"/>
                                      <a:pt x="488" y="1200"/>
                                    </a:cubicBezTo>
                                    <a:cubicBezTo>
                                      <a:pt x="259" y="1295"/>
                                      <a:pt x="102" y="1295"/>
                                      <a:pt x="0" y="1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7,1598" path="m1193,1598c1267,1547,1478,1375,1635,1290c1792,1205,1954,1134,2138,1088c2322,1042,2477,1039,2738,1013c2999,987,3426,1012,3705,930c3984,848,4283,654,4410,518c4537,382,4515,199,4470,113c4425,27,4266,0,4140,0c4014,0,3937,26,3713,113c3489,200,3188,419,2798,525c2408,631,1758,638,1373,750c988,862,717,1105,488,1200c259,1295,102,1295,0,1320e" stroked="t" o:allowincell="t" style="position:absolute;margin-left:24.85pt;margin-top:45.05pt;width:226.8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715135</wp:posOffset>
                      </wp:positionV>
                      <wp:extent cx="1186180" cy="10985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73">
                                    <a:moveTo>
                                      <a:pt x="1868" y="0"/>
                                    </a:moveTo>
                                    <a:cubicBezTo>
                                      <a:pt x="1794" y="14"/>
                                      <a:pt x="1609" y="57"/>
                                      <a:pt x="1425" y="83"/>
                                    </a:cubicBezTo>
                                    <a:cubicBezTo>
                                      <a:pt x="1241" y="109"/>
                                      <a:pt x="939" y="143"/>
                                      <a:pt x="765" y="158"/>
                                    </a:cubicBezTo>
                                    <a:cubicBezTo>
                                      <a:pt x="591" y="173"/>
                                      <a:pt x="510" y="173"/>
                                      <a:pt x="383" y="173"/>
                                    </a:cubicBezTo>
                                    <a:cubicBezTo>
                                      <a:pt x="256" y="173"/>
                                      <a:pt x="80" y="161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73" path="m1868,0c1794,14,1609,57,1425,83c1241,109,939,143,765,158c591,173,510,173,383,173c256,173,80,161,0,158e" stroked="t" o:allowincell="t" style="position:absolute;margin-left:207.1pt;margin-top:135.05pt;width:93.35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1605915</wp:posOffset>
                      </wp:positionV>
                      <wp:extent cx="1819275" cy="21399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337">
                                    <a:moveTo>
                                      <a:pt x="2865" y="0"/>
                                    </a:moveTo>
                                    <a:cubicBezTo>
                                      <a:pt x="2834" y="11"/>
                                      <a:pt x="2779" y="35"/>
                                      <a:pt x="2678" y="60"/>
                                    </a:cubicBezTo>
                                    <a:cubicBezTo>
                                      <a:pt x="2577" y="85"/>
                                      <a:pt x="2424" y="126"/>
                                      <a:pt x="2258" y="150"/>
                                    </a:cubicBezTo>
                                    <a:cubicBezTo>
                                      <a:pt x="2092" y="174"/>
                                      <a:pt x="1941" y="203"/>
                                      <a:pt x="1680" y="202"/>
                                    </a:cubicBezTo>
                                    <a:cubicBezTo>
                                      <a:pt x="1419" y="201"/>
                                      <a:pt x="926" y="140"/>
                                      <a:pt x="690" y="142"/>
                                    </a:cubicBezTo>
                                    <a:cubicBezTo>
                                      <a:pt x="454" y="144"/>
                                      <a:pt x="378" y="185"/>
                                      <a:pt x="263" y="217"/>
                                    </a:cubicBezTo>
                                    <a:cubicBezTo>
                                      <a:pt x="148" y="249"/>
                                      <a:pt x="55" y="312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337" path="m2865,0c2834,11,2779,35,2678,60c2577,85,2424,126,2258,150c2092,174,1941,203,1680,202c1419,201,926,140,690,142c454,144,378,185,263,217c148,249,55,312,0,337e" stroked="t" o:allowincell="t" style="position:absolute;margin-left:136.6pt;margin-top:126.45pt;width:143.2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286510</wp:posOffset>
                      </wp:positionV>
                      <wp:extent cx="2214880" cy="5384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848">
                                    <a:moveTo>
                                      <a:pt x="3488" y="0"/>
                                    </a:moveTo>
                                    <a:cubicBezTo>
                                      <a:pt x="3399" y="57"/>
                                      <a:pt x="3181" y="256"/>
                                      <a:pt x="2955" y="345"/>
                                    </a:cubicBezTo>
                                    <a:cubicBezTo>
                                      <a:pt x="2729" y="434"/>
                                      <a:pt x="2452" y="515"/>
                                      <a:pt x="2130" y="533"/>
                                    </a:cubicBezTo>
                                    <a:cubicBezTo>
                                      <a:pt x="1808" y="551"/>
                                      <a:pt x="1299" y="444"/>
                                      <a:pt x="1020" y="450"/>
                                    </a:cubicBezTo>
                                    <a:cubicBezTo>
                                      <a:pt x="741" y="456"/>
                                      <a:pt x="628" y="504"/>
                                      <a:pt x="458" y="570"/>
                                    </a:cubicBezTo>
                                    <a:cubicBezTo>
                                      <a:pt x="288" y="636"/>
                                      <a:pt x="95" y="790"/>
                                      <a:pt x="0" y="8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848" path="m3488,0c3399,57,3181,256,2955,345c2729,434,2452,515,2130,533c1808,551,1299,444,1020,450c741,456,628,504,458,570c288,636,95,790,0,848e" stroked="t" o:allowincell="t" style="position:absolute;margin-left:114.85pt;margin-top:101.3pt;width:174.35pt;height:4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8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одолжалось поступление прогретого средиземноморского воздуха. Значения среднесуточной температуры воздуха составляли +12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для этой поры апреля было на 3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 +15+20°С, а в ночные часы было не ниже +12+14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прошли небольшие дожди с количеством осадков 1-3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 10-14 см за сутки. На притоках уровни упали на 2-17 см. Температура воды повысилась до 11-14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666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766897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5 мая</w:t>
            </w:r>
            <w:r>
              <w:rPr>
                <w:sz w:val="28"/>
                <w:szCs w:val="28"/>
              </w:rPr>
              <w:t xml:space="preserve"> по юго-восточной половине области и в Витебск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ами сильные дожди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в западных районах области ожидаются местами в воздух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ктивного атмосферного фронта, проходящего через территорию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ждь, днем временами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ременами дожди, днем по юго-восточной половине временами силь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днем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возможны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северный, северо-восточный 6-11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восточный, юго-восточный 6-11 м/с, порывы до 14 м/с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+1 +6°С, по востоку до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местами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+9 +14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9:00Z</dcterms:created>
  <dc:creator>Отдел агрометобслуживания</dc:creator>
  <dc:description/>
  <cp:keywords/>
  <dc:language>en-US</dc:language>
  <cp:lastModifiedBy>User</cp:lastModifiedBy>
  <cp:lastPrinted>2010-05-04T13:07:00Z</cp:lastPrinted>
  <dcterms:modified xsi:type="dcterms:W3CDTF">2010-05-04T11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